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APA PRELIMINAR:  GUÍA DE ESTUDIAR</w:t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 Listening.  (5 pts)  Listen to a conversation in Spanish and answer ques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La conversación pasa a las _____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8:00A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:00 P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:00 P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y time of da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¿Cuál es el apellido de Pep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 xml:space="preserve">¿De dónde es Laura?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¿De dónde es Pep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¿Cuál es el teléfono de Pepe?</w:t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.  Oral.  (5 pts)  Listen to the question and respond in Spanish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spacing w:lineRule="auto" w:line="360"/>
        <w:ind w:left="792" w:hanging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¿Cómo te llamas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spacing w:lineRule="auto" w:line="360"/>
        <w:ind w:left="792" w:hanging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¿De dónde eres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spacing w:lineRule="auto" w:line="360"/>
        <w:ind w:left="792" w:hanging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¿Qué día es hoy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spacing w:lineRule="auto" w:line="360"/>
        <w:ind w:left="792" w:hanging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¿Qué día es mañana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spacing w:lineRule="auto" w:line="360"/>
        <w:ind w:left="792" w:hanging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¿Cuál es tu teléfono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spacing w:lineRule="auto" w:line="360"/>
        <w:ind w:left="792" w:hanging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¿Cuántos días hay en una semana?</w:t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.  Writing.  (10 pts)  Fill in a dialogue with the correct vocabulary words. 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Diego:</w:t>
        <w:tab/>
        <w:t>______________________, me __________________ Diego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Silvia:</w:t>
        <w:tab/>
        <w:t>Mucho ___________________, Diego.  _______________ llamo Silvia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Diego:</w:t>
        <w:tab/>
        <w:t>_______________________, Silvia.  ¿De dónde ______________?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Silvia:</w:t>
        <w:tab/>
        <w:t xml:space="preserve">_______________________ de Nicaragua. 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Diego:</w:t>
        <w:tab/>
        <w:t>¿____________________ es tu teléfono?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Silvia:</w:t>
        <w:tab/>
        <w:t>35-87-05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Diego:</w:t>
        <w:tab/>
        <w:t>________________________ luego, Silvia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Silvia:</w:t>
        <w:tab/>
        <w:t>Nos ________________________, Diego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  Writing.  (5 pts)  Fill in the blanks with the correct number or day of the wee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uno, dos, 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viernes, ____________________, doming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siete, ____________________, nue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____________________, martes, miércol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martes, miércoles, 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.  Reading.  (5 pts)  Answer questions about the following information.</w:t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86690</wp:posOffset>
                </wp:positionV>
                <wp:extent cx="4038600" cy="28575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2857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4.7pt;width:317.95pt;height:224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  <w:lang w:val="es-AR"/>
        </w:rPr>
      </w:pPr>
      <w:r>
        <w:object w:dxaOrig="1133" w:dyaOrig="1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pt;margin-top:6.95pt;width:40.7pt;height:4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4344896" r:id="rId2"/>
        </w:object>
      </w:r>
      <w:r>
        <w:rPr>
          <w:rFonts w:cs="Comic Sans MS" w:ascii="Comic Sans MS" w:hAnsi="Comic Sans MS"/>
          <w:lang w:val="es-AR"/>
        </w:rPr>
        <w:tab/>
        <w:tab/>
        <w:t xml:space="preserve">       </w:t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 xml:space="preserve">               </w:t>
        <w:tab/>
        <w:t>Juan Manuel García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  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  <w:lang w:val="es-AR"/>
        </w:rPr>
      </w:pPr>
      <w:r>
        <w:object w:dxaOrig="1115" w:dyaOrig="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0.3pt;margin-top:6.1pt;width:55.7pt;height:31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31291540" r:id="rId4"/>
        </w:object>
      </w:r>
      <w:r>
        <w:rPr>
          <w:rFonts w:cs="Comic Sans MS" w:ascii="Comic Sans MS" w:hAnsi="Comic Sans MS"/>
          <w:lang w:val="es-AR"/>
        </w:rPr>
        <w:tab/>
        <w:tab/>
        <w:tab/>
        <w:t xml:space="preserve">   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ab/>
        <w:t xml:space="preserve">     </w:t>
        <w:tab/>
        <w:t>Tegucigalpa, Honduras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  <w:lang w:val="es-AR"/>
        </w:rPr>
      </w:pPr>
      <w:r>
        <w:object w:dxaOrig="1111" w:dyaOrig="7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45pt;margin-top:0.4pt;width:50.55pt;height:3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04892013" r:id="rId6"/>
        </w:object>
      </w:r>
      <w:r>
        <w:rPr>
          <w:rFonts w:cs="Comic Sans MS" w:ascii="Comic Sans MS" w:hAnsi="Comic Sans MS"/>
          <w:lang w:val="es-AR"/>
        </w:rPr>
        <w:tab/>
        <w:tab/>
        <w:tab/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ab/>
        <w:t xml:space="preserve">     </w:t>
        <w:tab/>
        <w:t>tres-cero-ocho-nueve-cinco-siete-seis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  <w:sz w:val="20"/>
          <w:lang w:val="es-AR" w:eastAsia="en-US"/>
        </w:rPr>
      </w:pPr>
      <w:r>
        <w:rPr>
          <w:rFonts w:cs="Comic Sans MS" w:ascii="Comic Sans MS" w:hAnsi="Comic Sans MS"/>
          <w:sz w:val="20"/>
          <w:lang w:val="es-AR" w:eastAsia="en-US"/>
        </w:rPr>
        <w:object w:dxaOrig="875" w:dyaOrig="8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pt;margin-top:11.1pt;width:78pt;height:71.9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447216392" r:id="rId8"/>
        </w:objec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ab/>
        <w:t xml:space="preserve">     </w:t>
        <w:tab/>
        <w:t>cumpleaños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1.   ¿De dónde es el chico?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¿Cuál es el teléfono del chico?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 xml:space="preserve">¿Cómo se llama el chico? 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nombre: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apellido: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4.  ¿Qué día es su cumpleaños?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.  Crédito Extra.  ( 2 pts)  Know extra vocabulary and information presented in class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 Listening.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Pepe:</w:t>
        <w:tab/>
        <w:t>Buenos días.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Laura:</w:t>
        <w:tab/>
        <w:t>Buenos días.  Me llamo Laura.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Pepe:</w:t>
        <w:tab/>
        <w:t>Me llamo Pepe.  Mucho gusto.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Laura:</w:t>
        <w:tab/>
        <w:t>¿Tu apellido?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Pepe:</w:t>
        <w:tab/>
        <w:t>Rodríguez.  R-O-D-R-I-G-U-E-Z.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Laura:</w:t>
        <w:tab/>
        <w:t>Gracias.  Igualmente.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Pepe:</w:t>
        <w:tab/>
        <w:t>¿De dónde eres, Laura?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Laura:</w:t>
        <w:tab/>
        <w:t>Soy de Honduras.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Pepe:</w:t>
        <w:tab/>
        <w:t>Ah . . . yo soy de Bolivia.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Laura:</w:t>
        <w:tab/>
        <w:t>¿Cuál es tu número de teléfono?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Pepe:</w:t>
        <w:tab/>
        <w:t>Es el tres cinco dos cero nueve siete uno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Laura:</w:t>
        <w:tab/>
        <w:t>Gracias.  Nos vemos.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Pepe:</w:t>
        <w:tab/>
        <w:t>Adiós.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sectPr>
      <w:footerReference w:type="default" r:id="rId10"/>
      <w:type w:val="nextPage"/>
      <w:pgSz w:w="12240" w:h="15840"/>
      <w:pgMar w:left="1152" w:right="1152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360"/>
      </w:p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360"/>
      </w:p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3:15:00Z</dcterms:created>
  <dc:creator> </dc:creator>
  <dc:description/>
  <dc:language>en-US</dc:language>
  <cp:lastModifiedBy> </cp:lastModifiedBy>
  <cp:lastPrinted>2006-09-07T10:28:00Z</cp:lastPrinted>
  <dcterms:modified xsi:type="dcterms:W3CDTF">2006-09-07T15:29:00Z</dcterms:modified>
  <cp:revision>15</cp:revision>
  <dc:subject/>
  <dc:title>ETAPA PRELIMINAR:  GUÍA DE ESTUDIAR</dc:title>
</cp:coreProperties>
</file>